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题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南外环济南大学段红绿灯信号时间的合理设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红绿灯对于疏导交通及保障行人安全具有无法替代的作用。然而，等红绿灯不仅要消耗时间，更会造成能源的浪费（怠速油耗）。因此，如何合理设置红绿灯信号时间对于节省能源，提高行车速度具有很大的意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济南市南外环公路济南大学段东起郎茂山路与南外环交界口，西至南外环与</w:t>
      </w:r>
      <w:r>
        <w:rPr>
          <w:sz w:val="24"/>
        </w:rPr>
        <w:t>104</w:t>
      </w:r>
      <w:r>
        <w:rPr>
          <w:sz w:val="24"/>
        </w:rPr>
        <w:t>国道交界口，中间有两处红绿灯（一处位于济大东南门，一处位于济大西南门，为行人过马路设置）。我们的问题是这条路上的两处红绿灯的信号设置有无改进的必要呢？请完成如下问题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问题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假设这两处红绿灯仅相距</w:t>
      </w:r>
      <w:r>
        <w:rPr>
          <w:sz w:val="24"/>
        </w:rPr>
        <w:t>150</w:t>
      </w:r>
      <w:r>
        <w:rPr>
          <w:sz w:val="24"/>
        </w:rPr>
        <w:t>米，两处红绿灯红灯时间均为</w:t>
      </w:r>
      <w:r>
        <w:rPr>
          <w:sz w:val="24"/>
        </w:rPr>
        <w:t>40</w:t>
      </w:r>
      <w:r>
        <w:rPr>
          <w:sz w:val="24"/>
        </w:rPr>
        <w:t>秒，绿灯时间均为</w:t>
      </w:r>
      <w:r>
        <w:rPr>
          <w:sz w:val="24"/>
        </w:rPr>
        <w:t>1</w:t>
      </w:r>
      <w:r>
        <w:rPr>
          <w:sz w:val="24"/>
        </w:rPr>
        <w:t>分</w:t>
      </w:r>
      <w:r>
        <w:rPr>
          <w:sz w:val="24"/>
        </w:rPr>
        <w:t>30</w:t>
      </w:r>
      <w:r>
        <w:rPr>
          <w:sz w:val="24"/>
        </w:rPr>
        <w:t>秒，黄灯时间为</w:t>
      </w:r>
      <w:r>
        <w:rPr>
          <w:sz w:val="24"/>
        </w:rPr>
        <w:t>3</w:t>
      </w:r>
      <w:r>
        <w:rPr>
          <w:sz w:val="24"/>
        </w:rPr>
        <w:t>秒。请建立数学模型，计算如下两种情况车辆的平均信号等待时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情况</w:t>
      </w:r>
      <w:r>
        <w:rPr>
          <w:sz w:val="24"/>
        </w:rPr>
        <w:t>1</w:t>
      </w:r>
      <w:r>
        <w:rPr>
          <w:sz w:val="24"/>
        </w:rPr>
        <w:t>：两处信号起始时间完全同步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情况</w:t>
      </w:r>
      <w:r>
        <w:rPr>
          <w:sz w:val="24"/>
        </w:rPr>
        <w:t>2</w:t>
      </w:r>
      <w:r>
        <w:rPr>
          <w:sz w:val="24"/>
        </w:rPr>
        <w:t>：东侧的红绿灯绿灯信号开始时间比西侧的绿灯信号开始时间早</w:t>
      </w:r>
      <w:r>
        <w:rPr>
          <w:sz w:val="24"/>
        </w:rPr>
        <w:t>50</w:t>
      </w:r>
      <w:r>
        <w:rPr>
          <w:sz w:val="24"/>
        </w:rPr>
        <w:t>秒钟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问题二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问题一的条件下，东侧红绿灯信号比西侧提前多长时间可以使平均信号等待时间最短？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问题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下面考虑实际情况。选择两个时段，一个是车流高峰期时段，一个是非高峰期时段，调查该路段上各种需要的信息，并将数据以清晰条理的方式给出。</w:t>
      </w:r>
      <w:r>
        <w:rPr>
          <w:b/>
          <w:sz w:val="24"/>
        </w:rPr>
        <w:t>（在公路上调研数据时请务必注意安全！！）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问题四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当前红绿灯设置有无改进的必要呢？请给出数学模型、计算方法及结果。如可以改进，请计算新方案比原方案每年能节省多少能源？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问题五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结合你的研究结果，给交通管理部门写一份报告，简明地介绍该路段的绿灯设置的问题、你们的改进方案及其益处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济南大学</w:t>
    </w:r>
    <w:r>
      <w:rPr>
        <w:sz w:val="24"/>
        <w:szCs w:val="24"/>
      </w:rPr>
      <w:t>2014</w:t>
    </w:r>
    <w:r>
      <w:rPr>
        <w:sz w:val="24"/>
        <w:szCs w:val="24"/>
      </w:rPr>
      <w:t>年数学建模竞赛题目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22:00Z</dcterms:created>
  <dc:creator>User</dc:creator>
  <dc:description/>
  <cp:keywords/>
  <dc:language>en-US</dc:language>
  <cp:lastModifiedBy>User</cp:lastModifiedBy>
  <dcterms:modified xsi:type="dcterms:W3CDTF">2014-05-19T11:27:00Z</dcterms:modified>
  <cp:revision>7</cp:revision>
  <dc:subject/>
  <dc:title>南外环济南大学段红绿灯信号时间的合理设置</dc:title>
</cp:coreProperties>
</file>