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济南市“春蕾女大学生</w:t>
      </w:r>
      <w:r>
        <w:rPr/>
        <w:t>”推荐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"/>
        <w:gridCol w:w="1612"/>
        <w:gridCol w:w="188"/>
        <w:gridCol w:w="2520"/>
      </w:tblGrid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    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地址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就读高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    业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入学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担任学生干部职务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QQ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Email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曾获荣誉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家 庭 成 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及收入情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个人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和 事 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学校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（盖  章）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    月  日  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5:00Z</dcterms:created>
  <dc:creator>BFZX</dc:creator>
  <dc:description/>
  <cp:keywords/>
  <dc:language>en-US</dc:language>
  <cp:lastModifiedBy>Lenovo User</cp:lastModifiedBy>
  <dcterms:modified xsi:type="dcterms:W3CDTF">2013-06-27T07:15:00Z</dcterms:modified>
  <cp:revision>2</cp:revision>
  <dc:subject/>
  <dc:title>济南市“春蕾女大学生”推荐表</dc:title>
</cp:coreProperties>
</file>