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为鼓励和表彰在我校青年志愿者工作中表现优秀的青年志愿者，鼓励青年学生更多、更好地服务校园、服务社会，积极参加社会公益活动，继续发扬“团结、友爱、互助、进步”的志愿精神，推动我校志愿服务事业进一步规范化和制度化，特制定此评选办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评选对象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济南大学全体青年志愿者</w:t>
      </w:r>
    </w:p>
    <w:p>
      <w:pPr>
        <w:pStyle w:val="Normal"/>
        <w:rPr/>
      </w:pPr>
      <w:r>
        <w:rPr/>
        <w:t>二、评选条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具有我校正式学籍的本科生，并同时在我校青年志愿服务组织中正式注册的志愿者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</w:t>
      </w:r>
      <w:r>
        <w:rPr/>
        <w:t>在所在志愿组织工作</w:t>
      </w:r>
      <w:r>
        <w:rPr/>
        <w:t>1</w:t>
      </w:r>
      <w:r>
        <w:rPr/>
        <w:t>年以上（</w:t>
      </w:r>
      <w:r>
        <w:rPr/>
        <w:t>2012</w:t>
      </w:r>
      <w:r>
        <w:rPr/>
        <w:t>级的按一年计算），较好的完成各项工作，并有模范带头作用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每学年参与志愿服务累计不少于</w:t>
      </w:r>
      <w:r>
        <w:rPr/>
        <w:t>60</w:t>
      </w:r>
      <w:r>
        <w:rPr/>
        <w:t>小时。按时参加各项志愿者组织的服务活动及会议，不无故缺席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/>
        <w:t>积极践行志愿服务精神，具有较强的社会责任感和志愿者服务能力，思想品德端正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</w:t>
      </w:r>
      <w:r>
        <w:rPr/>
        <w:t>学习成绩优良，排名在班级人数的半数以前，必修课程不能有不及格现象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5.</w:t>
      </w:r>
      <w:r>
        <w:rPr/>
        <w:t>自觉维护校、院各级志愿组织及我校志愿者形象，并遵守青年志愿者活动管理规章制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推荐名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cs="宋体" w:ascii="宋体" w:hAnsi="宋体"/>
        </w:rPr>
        <w:t>“</w:t>
      </w:r>
      <w:r>
        <w:rPr/>
        <w:t>优秀青年志愿者”候选人以各学院</w:t>
      </w:r>
      <w:r>
        <w:rPr/>
        <w:t>2012</w:t>
      </w:r>
      <w:r>
        <w:rPr>
          <w:rFonts w:cs="宋体" w:ascii="宋体" w:hAnsi="宋体"/>
        </w:rPr>
        <w:t>—</w:t>
      </w:r>
      <w:r>
        <w:rPr/>
        <w:t>2013</w:t>
      </w:r>
      <w:r>
        <w:rPr/>
        <w:t>年志愿工作评比综合得分的</w:t>
      </w:r>
      <w:r>
        <w:rPr/>
        <w:t>35%</w:t>
      </w:r>
      <w:r>
        <w:rPr/>
        <w:t>进行申报，根据学院青年志愿工作开展情况，确定各学院最终人选（要求各学院将推选人员排序，切实推选工作扎实、成绩突出的志愿者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评选程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</w:t>
      </w:r>
      <w:r>
        <w:rPr/>
        <w:t>校团委根据</w:t>
      </w:r>
      <w:r>
        <w:rPr/>
        <w:t>2012</w:t>
      </w:r>
      <w:r>
        <w:rPr>
          <w:rFonts w:cs="宋体" w:ascii="宋体" w:hAnsi="宋体"/>
        </w:rPr>
        <w:t>—</w:t>
      </w:r>
      <w:r>
        <w:rPr/>
        <w:t>2013</w:t>
      </w:r>
      <w:r>
        <w:rPr/>
        <w:t>年度志愿者工作评比综合得分（见附件</w:t>
      </w:r>
      <w:r>
        <w:rPr/>
        <w:t>1</w:t>
      </w:r>
      <w:r>
        <w:rPr/>
        <w:t>）将“优秀青年志愿者”推选人数分配至各学院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各学院团委认真审核确定候选人名单，并将申报材料于</w:t>
      </w:r>
      <w:r>
        <w:rPr/>
        <w:t>201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（周五）</w:t>
      </w:r>
      <w:r>
        <w:rPr/>
        <w:t>16</w:t>
      </w:r>
      <w:r>
        <w:rPr/>
        <w:t>：</w:t>
      </w:r>
      <w:r>
        <w:rPr/>
        <w:t>00</w:t>
      </w:r>
      <w:r>
        <w:rPr/>
        <w:t>之前报校团委（候选人名单电子版发送至</w:t>
      </w:r>
      <w:r>
        <w:rPr/>
        <w:t>sss_wangn@ujn.edu.cn,</w:t>
      </w:r>
      <w:r>
        <w:rPr/>
        <w:t>候选人名单和申请表纸质版学院团委盖章后交至校团委宣传部）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/>
        <w:t>校团委成立评选委员会，组织专人对候选服务队及个人进行评选，评选结果在青年济大网站进行公示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.</w:t>
      </w:r>
      <w:r>
        <w:rPr/>
        <w:t>评选本着公开、公平、公正和负责的态度，对所有参与评选的个人，通过严格审核和评定，评选出优秀青年志愿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评选奖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</w:t>
      </w:r>
      <w:r>
        <w:rPr/>
        <w:t>对获得济南大学优秀志愿者称号者颁发济南大学优秀志愿者证书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通过网络渠道及媒体宣布获奖名单，宣传事迹。</w:t>
      </w:r>
    </w:p>
    <w:p>
      <w:pPr>
        <w:pStyle w:val="Normal"/>
        <w:rPr/>
      </w:pPr>
      <w:r>
        <w:rPr/>
        <w:t>六、本方案由校团委负责解释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6-05T01:09:41Z</dcterms:modified>
  <cp:revision>0</cp:revision>
  <dc:subject/>
  <dc:title>为鼓励和表彰在我校青年志愿者工作中表现优秀的青年志愿者，鼓励青年学生更多、更好地服务校园、服务社会，积极参加社会公益活动，继续发扬“团结、友爱、互助、进步”的志愿精神，推动我校志愿服务事业进一步规范化和制度化，特制定此评选办法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